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9 июня 2023 года</w:t>
        <w:tab/>
        <w:tab/>
        <w:tab/>
        <w:tab/>
        <w:tab/>
        <w:tab/>
        <w:tab/>
        <w:tab/>
        <w:t>№ 10/48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№ 4/18 от 29 декабря 2022 года «О бюджете муниципального района «Шилкинский район» на 2023 год и плановый период 2024-20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№ 4/18 от 29 декабря 2022 года (с учетом решения Совета муниципального района «Шилкинский район» № 9/45 от 18.05.2023 год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татью 1 «Основные характеристики бюджета муниципального района на 2023 год и плановый период 2024-2025 годов» изложить в ново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района «Шилкинский район»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1 431 546,7 тыс. рублей, в том числе налоговые и неналоговые доходы 376 053,7 тыс. рублей, безвозмездные перечисления 1 055 49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1 433 043,2 тыс.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1 496,5 тыс. рублей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) Приложение № 5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3)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4) Приложение № 7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5) Приложение № 8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6) Приложение № 14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 xml:space="preserve">                        С.В. Воробьёв</w:t>
      </w:r>
    </w:p>
    <w:p>
      <w:pPr>
        <w:pStyle w:val="Normal"/>
        <w:jc w:val="center"/>
        <w:rPr/>
      </w:pPr>
      <w:r>
        <w:rPr>
          <w:sz w:val="28"/>
          <w:szCs w:val="28"/>
        </w:rPr>
        <w:t>ПОЯСНИТЕЛЬНАЯ ЗАПИСКА К РЕШЕНИЮ СОВЕТА МУНИЦИПАЛЬНОГО РАЙОНА «ШИЛКИНСКИЙ РАЙОН» «О ВНЕСЕНИИ ИЗМЕНЕНИЙ В БЮДЖЕТ МУНИЦИПАЛЬНОГО РАЙОНА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В доходную часть бюджета внесены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изменений доходной части бюджета составил – 825,8 тыс.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.Вносятся изменения в объем межбюджетных трансфертов на сумму – 825,8 руб.,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6"/>
        <w:gridCol w:w="1938"/>
      </w:tblGrid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3,5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 (творческие люд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1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 (капитальный ремонт Дома культуры с.Ононско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859,9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зданий и оснащение военных комиссариатов муниципальных районов, муниципальных и городских округ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5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825,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агается внести изменения в общий объем расходной части бюджета в сумме – 825,8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 счет средств межбюджетных трансфертов – 825,8 тыс. рублей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2757"/>
      </w:tblGrid>
      <w:tr>
        <w:trPr>
          <w:trHeight w:val="322" w:hRule="atLeast"/>
        </w:trPr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801 000А155130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859,9</w:t>
            </w:r>
          </w:p>
        </w:tc>
      </w:tr>
      <w:tr>
        <w:trPr>
          <w:trHeight w:val="23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2 0000078050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503,5</w:t>
            </w:r>
          </w:p>
        </w:tc>
      </w:tr>
      <w:tr>
        <w:trPr>
          <w:trHeight w:val="23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А25519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53,1</w:t>
            </w:r>
          </w:p>
        </w:tc>
      </w:tr>
      <w:tr>
        <w:trPr>
          <w:trHeight w:val="23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0113 000007918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77,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825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3544"/>
        <w:gridCol w:w="144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2 00000293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2 00000203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3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94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6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0605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7267 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405 0000077267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3 000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760 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8186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294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0113 0000009002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0113 0000009002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1042399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7 00000432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294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9211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9211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921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004 0000072400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004 0000072400 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294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1 459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 45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езервного фонда Администрации муниципального района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40"/>
        <w:gridCol w:w="3379"/>
        <w:gridCol w:w="1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0051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3 0000070051 5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0070051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0070051 3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0070051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1 365,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 365,1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 счет средств дорожного фонда на основании Решений Совета муниципального района «Шилкинский район» №6/27 от 02.03.2023г., № 7/41 от 30.03.2023г.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0"/>
        <w:gridCol w:w="3379"/>
        <w:gridCol w:w="14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409 000003150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85,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9 000003150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85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12" w:leader="none"/>
                <w:tab w:val="right" w:pos="122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12 885,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2 885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3544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204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20400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10923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1092300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45299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42099 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1042399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0702 0000042199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9501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9501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1 408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 408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иложении №7 вышеуказанные изменения отражены по разде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2073"/>
        <w:gridCol w:w="3171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 (-,+)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00,9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1,4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31,4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43,9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716,7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 447,9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25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иложении №8 указанные изменения отражены по кодам ведом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2070"/>
        <w:gridCol w:w="3185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дом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 (-,+)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 163,9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2 473,6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43,1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и земельным отношениям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77,5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е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43,9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25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иложение №14 вносятся изменения в части привлечения и погашения бюджетного кредита из бюджета Забайкальского края на покрытие временного кассового разрыва, возникшего в ходе исполнения местного бюджета, на условиях, предусмотренных Бюджетным кодексом Российской Федерации и постановлением Правительства Забайкальского края от 29.01.2015 года № 37, в сумме 10 0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4395" w:hanging="0"/>
        <w:jc w:val="both"/>
        <w:rPr/>
      </w:pPr>
      <w:r>
        <w:rPr/>
        <w:t>к решению Совета муниципального района  «Шилкинский район» от 29 июня 2023 года</w:t>
      </w:r>
    </w:p>
    <w:p>
      <w:pPr>
        <w:pStyle w:val="TextBodyIndent"/>
        <w:tabs>
          <w:tab w:val="clear" w:pos="709"/>
          <w:tab w:val="left" w:pos="0" w:leader="none"/>
          <w:tab w:val="left" w:pos="1260" w:leader="none"/>
        </w:tabs>
        <w:ind w:left="4395" w:hanging="0"/>
        <w:rPr/>
      </w:pPr>
      <w:r>
        <w:rPr/>
        <w:t xml:space="preserve"> № </w:t>
      </w:r>
      <w:r>
        <w:rPr/>
        <w:t xml:space="preserve">10/48 </w:t>
      </w:r>
      <w:r>
        <w:rPr>
          <w:sz w:val="24"/>
          <w:szCs w:val="24"/>
        </w:rPr>
        <w:t>«О внесении изменений в бюджет муниципального района «Шилкинский район» на 2023 год и плановый период 2024-2025 годов»</w:t>
      </w:r>
    </w:p>
    <w:p>
      <w:pPr>
        <w:pStyle w:val="Normal"/>
        <w:ind w:left="43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23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496,5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- 7 433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 00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 00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7 433,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7 433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 929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441 546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441 546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441 546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441 546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50 476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50 476,6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50 476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50 476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615"/>
        <w:gridCol w:w="1741"/>
      </w:tblGrid>
      <w:tr>
        <w:trPr>
          <w:trHeight w:val="375" w:hRule="atLeast"/>
        </w:trPr>
        <w:tc>
          <w:tcPr>
            <w:tcW w:w="3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62"/>
            <w:bookmarkStart w:id="1" w:name="RANGE!A1%3AE62"/>
            <w:bookmarkEnd w:id="1"/>
          </w:p>
        </w:tc>
        <w:tc>
          <w:tcPr>
            <w:tcW w:w="6356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1110" w:hRule="atLeast"/>
        </w:trPr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Шилкинский район» от  29 июня 2023 года "О внесении изменений в бюджет муниципального района "Шилкинский район" на 2023 год и плановый период 2024-2025 годов"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3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межбюджетных трансфертов, получаемых от других бюджетов бюджетной системы на 2023 год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 (тыс. рублей)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5 493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 01000 00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субъектов РФ и муниципальных образовани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 074,5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5001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471,0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5002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3,5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 19999 05 0000 150 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, муниципальных и городских округов Забайкальского края на финансовое обеспечение реализации мероприятий по проведению капитального ремонта жилых помещений отдельных категорий граждан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 02000 00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 227,3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8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3,8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304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31,9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467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 (творческие люди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1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 (капитальный ремонт Дома культуры с.Ононское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8,8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55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47,6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76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комплексному развитию сельских территорий (реализация мероприятий по благоустройству сельских территорий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9,1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76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субсидий бюджетам муниципальных районов, муниципальных и городских округов на реализацию проектов комплексного развития сельских территорий (агломераций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822,5</w:t>
            </w:r>
          </w:p>
        </w:tc>
      </w:tr>
      <w:tr>
        <w:trPr>
          <w:trHeight w:val="55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179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муниципальных районов,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1,5</w:t>
            </w:r>
          </w:p>
        </w:tc>
      </w:tr>
      <w:tr>
        <w:trPr>
          <w:trHeight w:val="23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9999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</w:t>
            </w:r>
            <w:r>
              <w:rPr>
                <w:color w:val="000000"/>
                <w:sz w:val="28"/>
                <w:szCs w:val="28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1</w:t>
            </w:r>
          </w:p>
        </w:tc>
      </w:tr>
      <w:tr>
        <w:trPr>
          <w:trHeight w:val="22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9999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, муниципальных и городских округов в расках реализации мероприятий 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9999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1,5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 30000 00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субъектов РФ и муниципальных образовани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8 629,8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07 05 0000 15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4,2</w:t>
            </w:r>
          </w:p>
        </w:tc>
      </w:tr>
      <w:tr>
        <w:trPr>
          <w:trHeight w:val="18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на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8</w:t>
            </w:r>
          </w:p>
        </w:tc>
      </w:tr>
      <w:tr>
        <w:trPr>
          <w:trHeight w:val="3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1,2</w:t>
            </w:r>
          </w:p>
        </w:tc>
      </w:tr>
      <w:tr>
        <w:trPr>
          <w:trHeight w:val="211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582,0</w:t>
            </w:r>
          </w:p>
        </w:tc>
      </w:tr>
      <w:tr>
        <w:trPr>
          <w:trHeight w:val="412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20,5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дотаций бюджетам городских и сельских поселений на выравнивание бюджетной обеспеченности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8,0</w:t>
            </w:r>
          </w:p>
        </w:tc>
      </w:tr>
      <w:tr>
        <w:trPr>
          <w:trHeight w:val="22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6</w:t>
            </w:r>
          </w:p>
        </w:tc>
      </w:tr>
      <w:tr>
        <w:trPr>
          <w:trHeight w:val="22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 30024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реализацию гос. 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 полномочием по созданию административных комиссий в Забайкальском крае"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в сфере государственного управления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6,1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бюджетам муниципальных районов, муниципальных и городских округов на обеспечение отдыха, организацию и обеспечение оздоровления детей в каникулярное время в муниципальных организациях отдыха детей и их оздоровления 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3,6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3,9</w:t>
            </w:r>
          </w:p>
        </w:tc>
      </w:tr>
      <w:tr>
        <w:trPr>
          <w:trHeight w:val="3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7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32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 40000 00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 061,4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 40014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5303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25,9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5505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лана социального развития центров экономического роста Забайкальского края (спортплощадка с.Ононское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5505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лана социального развития центров экономического роста Забайкальского края (окна д/сады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10,0</w:t>
            </w:r>
          </w:p>
        </w:tc>
      </w:tr>
      <w:tr>
        <w:trPr>
          <w:trHeight w:val="7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5505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лана социального развития центров экономического роста Забайкальского края (детская площадка Холбон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4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5505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лана социального развития центров экономического роста Забайкальского края (тренажеры с.Ононское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5505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лана социального развития центров экономического роста Забайкальского края (1000 дворов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6,9</w:t>
            </w:r>
          </w:p>
        </w:tc>
      </w:tr>
      <w:tr>
        <w:trPr>
          <w:trHeight w:val="712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999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,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ьми указанных категорий граждан Российской Федерации, погибших (умерших) при исполнении обязанностей военной службы (службы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7</w:t>
            </w:r>
          </w:p>
        </w:tc>
      </w:tr>
      <w:tr>
        <w:trPr>
          <w:trHeight w:val="712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999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, муниципальных и городских округов на обеспечение льготным питанием в учебное время обучающихся в 5-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м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ей указанных категорий граждан Российской Федерации, погибших (умерших) при исполнении обязанностей военной службы (службы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3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999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1,6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999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й и оснащение военных комиссариатов муниципальных районов, муниципальных и городских округов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5</w:t>
            </w:r>
          </w:p>
        </w:tc>
      </w:tr>
      <w:tr>
        <w:trPr>
          <w:trHeight w:val="18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999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, муниципальных и городских округов на 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0,7</w:t>
            </w:r>
          </w:p>
        </w:tc>
      </w:tr>
      <w:tr>
        <w:trPr>
          <w:trHeight w:val="18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999 05 0000 15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выплат районных коэффициентов и процентных надбавок за стаж работы в районах Крайнего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7,2</w:t>
            </w:r>
          </w:p>
        </w:tc>
      </w:tr>
      <w:tr>
        <w:trPr>
          <w:trHeight w:val="5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 00000 00 0000 00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0"/>
        <w:gridCol w:w="800"/>
        <w:gridCol w:w="800"/>
        <w:gridCol w:w="800"/>
        <w:gridCol w:w="2002"/>
      </w:tblGrid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2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Приложение № 7</w:t>
            </w:r>
          </w:p>
        </w:tc>
      </w:tr>
      <w:tr>
        <w:trPr>
          <w:trHeight w:val="106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2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 решению Совета муниципального района  «Шилкинский район»  от 29 июня 2023 года № 10/48«О внесении</w:t>
            </w:r>
          </w:p>
        </w:tc>
      </w:tr>
      <w:tr>
        <w:trPr>
          <w:trHeight w:val="9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2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й в бюджет  муниципального района "Шилкинский район" на 2023 год»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9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600"/>
        <w:gridCol w:w="560"/>
        <w:gridCol w:w="1820"/>
        <w:gridCol w:w="660"/>
        <w:gridCol w:w="1360"/>
      </w:tblGrid>
      <w:tr>
        <w:trPr>
          <w:trHeight w:val="315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 всего (тыс.руб.)</w:t>
            </w:r>
          </w:p>
        </w:tc>
      </w:tr>
      <w:tr>
        <w:trPr>
          <w:trHeight w:val="780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1 238,5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39,1</w:t>
            </w:r>
          </w:p>
        </w:tc>
      </w:tr>
      <w:tr>
        <w:trPr>
          <w:trHeight w:val="94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39,1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5,9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5,9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09,5</w:t>
            </w:r>
          </w:p>
        </w:tc>
      </w:tr>
      <w:tr>
        <w:trPr>
          <w:trHeight w:val="6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89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49,6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94,7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9,9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9,9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397,2</w:t>
            </w:r>
          </w:p>
        </w:tc>
      </w:tr>
      <w:tr>
        <w:trPr>
          <w:trHeight w:val="6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246,7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246,7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217,7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9,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8,6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8,6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3,6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75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4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54,2</w:t>
            </w:r>
          </w:p>
        </w:tc>
      </w:tr>
      <w:tr>
        <w:trPr>
          <w:trHeight w:val="3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54,2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1,1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3,1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9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166,6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895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02,5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90,2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2,2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2,2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4,2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1,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1,6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1,6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1,6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4,9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4,9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4,9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4,9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888,1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зданий и оснащение военных комиссариатов муниципальных районов, муниципальных и городских округ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7,5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7,5</w:t>
            </w:r>
          </w:p>
        </w:tc>
      </w:tr>
      <w:tr>
        <w:trPr>
          <w:trHeight w:val="40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45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13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других обязательств муниципального образования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9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849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9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689,6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9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976,6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9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039,4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039,4</w:t>
            </w:r>
          </w:p>
        </w:tc>
      </w:tr>
      <w:tr>
        <w:trPr>
          <w:trHeight w:val="3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65,3</w:t>
            </w:r>
          </w:p>
        </w:tc>
      </w:tr>
      <w:tr>
        <w:trPr>
          <w:trHeight w:val="64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65,3</w:t>
            </w:r>
          </w:p>
        </w:tc>
      </w:tr>
      <w:tr>
        <w:trPr>
          <w:trHeight w:val="6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65,3</w:t>
            </w:r>
          </w:p>
        </w:tc>
      </w:tr>
      <w:tr>
        <w:trPr>
          <w:trHeight w:val="40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65,3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65,3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237,1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16,6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21,7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21,7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33,9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33,9</w:t>
            </w:r>
          </w:p>
        </w:tc>
      </w:tr>
      <w:tr>
        <w:trPr>
          <w:trHeight w:val="6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844,8</w:t>
            </w:r>
          </w:p>
        </w:tc>
      </w:tr>
      <w:tr>
        <w:trPr>
          <w:trHeight w:val="94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713,2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627,7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885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131,6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131,6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75,7</w:t>
            </w:r>
          </w:p>
        </w:tc>
      </w:tr>
      <w:tr>
        <w:trPr>
          <w:trHeight w:val="6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75,7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75,7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544,1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869,8</w:t>
            </w:r>
          </w:p>
        </w:tc>
      </w:tr>
      <w:tr>
        <w:trPr>
          <w:trHeight w:val="34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869,8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869,8</w:t>
            </w:r>
          </w:p>
        </w:tc>
      </w:tr>
      <w:tr>
        <w:trPr>
          <w:trHeight w:val="3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 000,6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я комфортной городской среды (Забайкальский край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947,6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947,6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806,9</w:t>
            </w:r>
          </w:p>
        </w:tc>
      </w:tr>
      <w:tr>
        <w:trPr>
          <w:trHeight w:val="3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806,9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комплексному развитию сельских территорий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76,1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76,1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73,7</w:t>
            </w:r>
          </w:p>
        </w:tc>
      </w:tr>
      <w:tr>
        <w:trPr>
          <w:trHeight w:val="3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73,7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95,7</w:t>
            </w:r>
          </w:p>
        </w:tc>
      </w:tr>
      <w:tr>
        <w:trPr>
          <w:trHeight w:val="3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3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4</w:t>
            </w:r>
          </w:p>
        </w:tc>
      </w:tr>
      <w:tr>
        <w:trPr>
          <w:trHeight w:val="3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на проведение кадаст-ровых работ по образованию земельных участ-ков, занятых скотомогильниками (биотермиче-скими ямами) и на изготовление технических планов на бесхозяйные скотомогильники (био-термические ям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3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3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28 903,7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 410,7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 704,5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697,9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 006,6</w:t>
            </w:r>
          </w:p>
        </w:tc>
      </w:tr>
      <w:tr>
        <w:trPr>
          <w:trHeight w:val="225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 220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 220,5</w:t>
            </w:r>
          </w:p>
        </w:tc>
      </w:tr>
      <w:tr>
        <w:trPr>
          <w:trHeight w:val="567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,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ьми указанных категорий граждан Российской Федерации, погибших (умерших) при исполнении обязанностей военной службы (служб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988,9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988,9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2 347,4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2 943,3</w:t>
            </w:r>
          </w:p>
        </w:tc>
      </w:tr>
      <w:tr>
        <w:trPr>
          <w:trHeight w:val="3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2 943,3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 713,7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9 229,6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56,4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56,4</w:t>
            </w:r>
          </w:p>
        </w:tc>
      </w:tr>
      <w:tr>
        <w:trPr>
          <w:trHeight w:val="9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125,9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125,9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87,2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87,2</w:t>
            </w:r>
          </w:p>
        </w:tc>
      </w:tr>
      <w:tr>
        <w:trPr>
          <w:trHeight w:val="225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3 582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3 582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14,2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14,2</w:t>
            </w:r>
          </w:p>
        </w:tc>
      </w:tr>
      <w:tr>
        <w:trPr>
          <w:trHeight w:val="57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, муниципальных и городских округов на обеспечение льготным питанием в учебное время обучающихся в 5-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м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ей указанных категорий граждан Российской Федерации, погибших (умерших) при исполнении обязанностей военной службы (служб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3,3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3,3</w:t>
            </w:r>
          </w:p>
        </w:tc>
      </w:tr>
      <w:tr>
        <w:trPr>
          <w:trHeight w:val="106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870,7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870,7</w:t>
            </w:r>
          </w:p>
        </w:tc>
      </w:tr>
      <w:tr>
        <w:trPr>
          <w:trHeight w:val="220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3,4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3,4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9,2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9,2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9,2</w:t>
            </w:r>
          </w:p>
        </w:tc>
      </w:tr>
      <w:tr>
        <w:trPr>
          <w:trHeight w:val="94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163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163,5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ектов комплексного развития сельских территорий (агломераций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829,1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829,1</w:t>
            </w:r>
          </w:p>
        </w:tc>
      </w:tr>
      <w:tr>
        <w:trPr>
          <w:trHeight w:val="94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действию созданию в субъектах Российской Федерации (исходя из прогнозируемой потребности) новых мест в общеобразовательных организац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80,4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80,4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64,8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64,8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 289,6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555,0</w:t>
            </w:r>
          </w:p>
        </w:tc>
      </w:tr>
      <w:tr>
        <w:trPr>
          <w:trHeight w:val="3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555,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40,1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14,9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при персонифицированном финансирован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209,2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56,9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252,3</w:t>
            </w:r>
          </w:p>
        </w:tc>
      </w:tr>
      <w:tr>
        <w:trPr>
          <w:trHeight w:val="64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25,4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25,4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1,8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1,8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1,8</w:t>
            </w:r>
          </w:p>
        </w:tc>
      </w:tr>
      <w:tr>
        <w:trPr>
          <w:trHeight w:val="34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414,2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14,4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52,6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100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13,3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59,4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1,8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6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885,1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83,6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83,6</w:t>
            </w:r>
          </w:p>
        </w:tc>
      </w:tr>
      <w:tr>
        <w:trPr>
          <w:trHeight w:val="94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931,2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58,4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72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,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В 5179F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03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В 5179F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03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648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 508,5</w:t>
            </w:r>
          </w:p>
        </w:tc>
      </w:tr>
      <w:tr>
        <w:trPr>
          <w:trHeight w:val="43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954,4</w:t>
            </w:r>
          </w:p>
        </w:tc>
      </w:tr>
      <w:tr>
        <w:trPr>
          <w:trHeight w:val="3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954,4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954,4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26,7</w:t>
            </w:r>
          </w:p>
        </w:tc>
      </w:tr>
      <w:tr>
        <w:trPr>
          <w:trHeight w:val="3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26,7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26,7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154,0</w:t>
            </w:r>
          </w:p>
        </w:tc>
      </w:tr>
      <w:tr>
        <w:trPr>
          <w:trHeight w:val="34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154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154,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8,7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8,7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7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7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7,5</w:t>
            </w:r>
          </w:p>
        </w:tc>
      </w:tr>
      <w:tr>
        <w:trPr>
          <w:trHeight w:val="94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4,8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4,8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549,3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549,3</w:t>
            </w:r>
          </w:p>
        </w:tc>
      </w:tr>
      <w:tr>
        <w:trPr>
          <w:trHeight w:val="4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творческие люд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140,0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9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9,5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9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559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16,4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59,3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19,1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05,2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23,8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23,8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23,8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381,4</w:t>
            </w:r>
          </w:p>
        </w:tc>
      </w:tr>
      <w:tr>
        <w:trPr>
          <w:trHeight w:val="94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4,6</w:t>
            </w:r>
          </w:p>
        </w:tc>
      </w:tr>
      <w:tr>
        <w:trPr>
          <w:trHeight w:val="40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4,6</w:t>
            </w:r>
          </w:p>
        </w:tc>
      </w:tr>
      <w:tr>
        <w:trPr>
          <w:trHeight w:val="12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4,8</w:t>
            </w:r>
          </w:p>
        </w:tc>
      </w:tr>
      <w:tr>
        <w:trPr>
          <w:trHeight w:val="6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132,0</w:t>
            </w:r>
          </w:p>
        </w:tc>
      </w:tr>
      <w:tr>
        <w:trPr>
          <w:trHeight w:val="6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132,0</w:t>
            </w:r>
          </w:p>
        </w:tc>
      </w:tr>
      <w:tr>
        <w:trPr>
          <w:trHeight w:val="4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239,9</w:t>
            </w:r>
          </w:p>
        </w:tc>
      </w:tr>
      <w:tr>
        <w:trPr>
          <w:trHeight w:val="6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2,1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617,9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617,9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617,9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617,9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8,5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1,5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950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950,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3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3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518,0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293,1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675,1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675,1</w:t>
            </w:r>
          </w:p>
        </w:tc>
      </w:tr>
      <w:tr>
        <w:trPr>
          <w:trHeight w:val="70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18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18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реализации мероприятий по проведению капитального ремонта жилых помещений отдельных категорий гражда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49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49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6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6,5</w:t>
            </w:r>
          </w:p>
        </w:tc>
      </w:tr>
      <w:tr>
        <w:trPr>
          <w:trHeight w:val="94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3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3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124,9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4,4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4,4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убсидии на реализацию проектов комплексного развития сельских территорий (агломераций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380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380,5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3 043,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108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8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198"/>
        <w:gridCol w:w="988"/>
        <w:gridCol w:w="707"/>
        <w:gridCol w:w="1803"/>
        <w:gridCol w:w="588"/>
        <w:gridCol w:w="9"/>
        <w:gridCol w:w="1292"/>
        <w:gridCol w:w="9"/>
      </w:tblGrid>
      <w:tr>
        <w:trPr>
          <w:trHeight w:val="315" w:hRule="atLeas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год (тыс.руб.)</w:t>
            </w:r>
          </w:p>
        </w:tc>
      </w:tr>
      <w:tr>
        <w:trPr>
          <w:trHeight w:val="851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-ратор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«Шилкинский район»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 907,7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289,5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39,1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39,1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25,9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25,9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2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2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386,2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46,7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46,7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17,7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,5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,5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8,6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8,6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8,6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,6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,0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54,2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54,2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1,1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3,1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</w:tr>
      <w:tr>
        <w:trPr>
          <w:trHeight w:val="126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4,9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4,9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4,9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4,9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926,2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7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7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других обязательств муниципального образования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92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849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92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689,6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92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76,6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92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,3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65,3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65,3</w:t>
            </w:r>
          </w:p>
        </w:tc>
      </w:tr>
      <w:tr>
        <w:trPr>
          <w:trHeight w:val="37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65,3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65,3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144,3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316,6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1,7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1,7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33,9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33,9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0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6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4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827,7</w:t>
            </w:r>
          </w:p>
        </w:tc>
      </w:tr>
      <w:tr>
        <w:trPr>
          <w:trHeight w:val="126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827,7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627,7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73,7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73,7</w:t>
            </w:r>
          </w:p>
        </w:tc>
      </w:tr>
      <w:tr>
        <w:trPr>
          <w:trHeight w:val="40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73,7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95,7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93,2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,2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,2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,2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23,8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23,8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23,8</w:t>
            </w:r>
          </w:p>
        </w:tc>
      </w:tr>
      <w:tr>
        <w:trPr>
          <w:trHeight w:val="37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23,8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17,9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617,9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617,9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617,9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,5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00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0,0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0,0</w:t>
            </w:r>
          </w:p>
        </w:tc>
      </w:tr>
      <w:tr>
        <w:trPr>
          <w:trHeight w:val="40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0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0,0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9 095,6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371,5</w:t>
            </w:r>
          </w:p>
        </w:tc>
      </w:tr>
      <w:tr>
        <w:trPr>
          <w:trHeight w:val="70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09,5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09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49,6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4,7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,9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естного самоуправ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39,9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39,9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</w:tr>
      <w:tr>
        <w:trPr>
          <w:trHeight w:val="66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166,6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895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02,5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90,2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3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1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1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2,2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2,2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,2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1,0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7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,6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,6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,6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384,4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039,4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039,4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45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13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92,8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17,1</w:t>
            </w:r>
          </w:p>
        </w:tc>
      </w:tr>
      <w:tr>
        <w:trPr>
          <w:trHeight w:val="126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85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85,5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131,6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131,6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5,7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5,7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5,7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870,4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69,8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69,8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69,8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000,6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я комфортной городской среды (Забайкальский край)"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947,6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947,6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806,9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806,9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комплексному развитию сельских территорий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76,1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76,1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кружающей сред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,4</w:t>
            </w:r>
          </w:p>
        </w:tc>
      </w:tr>
      <w:tr>
        <w:trPr>
          <w:trHeight w:val="157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на проведение кадаст-ровых работ по образованию земельных участ-ков, занятых скотомогильниками (биотермиче-скими ямами) и на изготовление технических планов на бесхозяйные скотомогильники (био-термические ямы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4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4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4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078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078,0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8,7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8,7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549,3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549,3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50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50,0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>
          <w:trHeight w:val="39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518,0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93,1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675,1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675,1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18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18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00,0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реализации мероприятий по проведению капитального ремонта жилых помещений отдельных категорий гражда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492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492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96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96,5</w:t>
            </w:r>
          </w:p>
        </w:tc>
      </w:tr>
      <w:tr>
        <w:trPr>
          <w:trHeight w:val="126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3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3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 124,9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4,4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4,4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убсидии на реализацию проектов комплексного развития сельских территорий (агломераций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380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380,5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9 165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595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595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584,9</w:t>
            </w:r>
          </w:p>
        </w:tc>
      </w:tr>
      <w:tr>
        <w:trPr>
          <w:trHeight w:val="36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584,9</w:t>
            </w:r>
          </w:p>
        </w:tc>
      </w:tr>
      <w:tr>
        <w:trPr>
          <w:trHeight w:val="67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10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774,9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0,1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0,1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, средства массовой информ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570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430,5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954,4</w:t>
            </w:r>
          </w:p>
        </w:tc>
      </w:tr>
      <w:tr>
        <w:trPr>
          <w:trHeight w:val="39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954,4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954,4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6,7</w:t>
            </w:r>
          </w:p>
        </w:tc>
      </w:tr>
      <w:tr>
        <w:trPr>
          <w:trHeight w:val="39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6,7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6,7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154,0</w:t>
            </w:r>
          </w:p>
        </w:tc>
      </w:tr>
      <w:tr>
        <w:trPr>
          <w:trHeight w:val="39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154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154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,5</w:t>
            </w:r>
          </w:p>
        </w:tc>
      </w:tr>
      <w:tr>
        <w:trPr>
          <w:trHeight w:val="9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,8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,8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творческие люди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,1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,1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140,0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9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9,5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9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</w:t>
            </w:r>
          </w:p>
        </w:tc>
      </w:tr>
      <w:tr>
        <w:trPr>
          <w:trHeight w:val="126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416,4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59,3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19,1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8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857,9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7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3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7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зданий и оснащение военных комиссариатов муниципальных районов, муниципальных и городских округ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,5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80,4</w:t>
            </w:r>
          </w:p>
        </w:tc>
      </w:tr>
      <w:tr>
        <w:trPr>
          <w:trHeight w:val="126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действию созданию в субъектах Российской Федерации (исходя из прогнозируемой потребности) новых мест в общеобразовательных организация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3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80,4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3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80,4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образования муниципального района "Шилкинский района"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029 016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4 635,1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410,7</w:t>
            </w:r>
          </w:p>
        </w:tc>
      </w:tr>
      <w:tr>
        <w:trPr>
          <w:trHeight w:val="40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704,5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697,9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 006,6</w:t>
            </w:r>
          </w:p>
        </w:tc>
      </w:tr>
      <w:tr>
        <w:trPr>
          <w:trHeight w:val="283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220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220,5</w:t>
            </w:r>
          </w:p>
        </w:tc>
      </w:tr>
      <w:tr>
        <w:trPr>
          <w:trHeight w:val="690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,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ьми указанных категорий граждан Российской Федерации, погибших (умерших) при исполнении обязанностей военной службы (службы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,7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,7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988,9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988,9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,1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,1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 067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,0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 943,3</w:t>
            </w:r>
          </w:p>
        </w:tc>
      </w:tr>
      <w:tr>
        <w:trPr>
          <w:trHeight w:val="42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 943,3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713,7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 229,6</w:t>
            </w:r>
          </w:p>
        </w:tc>
      </w:tr>
      <w:tr>
        <w:trPr>
          <w:trHeight w:val="126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56,4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56,4</w:t>
            </w:r>
          </w:p>
        </w:tc>
      </w:tr>
      <w:tr>
        <w:trPr>
          <w:trHeight w:val="105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125,9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125,9</w:t>
            </w:r>
          </w:p>
        </w:tc>
      </w:tr>
      <w:tr>
        <w:trPr>
          <w:trHeight w:val="157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87,2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87,2</w:t>
            </w:r>
          </w:p>
        </w:tc>
      </w:tr>
      <w:tr>
        <w:trPr>
          <w:trHeight w:val="283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 582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 582,0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14,2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14,2</w:t>
            </w:r>
          </w:p>
        </w:tc>
      </w:tr>
      <w:tr>
        <w:trPr>
          <w:trHeight w:val="69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, муниципальных и городских округов на обеспечение льготным питанием в учебное время обучающихся в 5-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м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ей указанных категорий граждан Российской Федерации, погибших (умерших) при исполнении обязанностей военной службы (службы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3,3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3,3</w:t>
            </w:r>
          </w:p>
        </w:tc>
      </w:tr>
      <w:tr>
        <w:trPr>
          <w:trHeight w:val="126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870,7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870,7</w:t>
            </w:r>
          </w:p>
        </w:tc>
      </w:tr>
      <w:tr>
        <w:trPr>
          <w:trHeight w:val="283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,4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,4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9,2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9,2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9,2</w:t>
            </w:r>
          </w:p>
        </w:tc>
      </w:tr>
      <w:tr>
        <w:trPr>
          <w:trHeight w:val="126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 163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 163,5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ектов комплексного развития сельских территорий (агломераций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829,1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829,1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64,8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64,8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694,6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970,1</w:t>
            </w:r>
          </w:p>
        </w:tc>
      </w:tr>
      <w:tr>
        <w:trPr>
          <w:trHeight w:val="37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970,1</w:t>
            </w:r>
          </w:p>
        </w:tc>
      </w:tr>
      <w:tr>
        <w:trPr>
          <w:trHeight w:val="37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1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940,0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при персонифицированном финансирован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209,2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56,9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252,3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5,3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5,3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1,8</w:t>
            </w:r>
          </w:p>
        </w:tc>
      </w:tr>
      <w:tr>
        <w:trPr>
          <w:trHeight w:val="46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1,8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1,8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021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14,4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52,6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,7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1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1</w:t>
            </w:r>
          </w:p>
        </w:tc>
      </w:tr>
      <w:tr>
        <w:trPr>
          <w:trHeight w:val="126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13,3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59,4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,8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1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90,4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90,4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31,2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31,2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58,4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72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8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8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8</w:t>
            </w:r>
          </w:p>
        </w:tc>
      </w:tr>
      <w:tr>
        <w:trPr>
          <w:trHeight w:val="189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,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В 5179F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03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В 5179F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03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381,4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381,4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,6</w:t>
            </w:r>
          </w:p>
        </w:tc>
      </w:tr>
      <w:tr>
        <w:trPr>
          <w:trHeight w:val="42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,6</w:t>
            </w:r>
          </w:p>
        </w:tc>
      </w:tr>
      <w:tr>
        <w:trPr>
          <w:trHeight w:val="157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4,8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4,8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132,0</w:t>
            </w:r>
          </w:p>
        </w:tc>
      </w:tr>
      <w:tr>
        <w:trPr>
          <w:trHeight w:val="9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132,0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239,9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,1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433 043,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4</w:t>
      </w:r>
    </w:p>
    <w:p>
      <w:pPr>
        <w:pStyle w:val="Normal"/>
        <w:ind w:left="4536" w:hanging="0"/>
        <w:jc w:val="both"/>
        <w:rPr/>
      </w:pPr>
      <w:r>
        <w:rPr/>
        <w:t>к решению Совета муниципального района  «Шилкинский район» от 29 июня 2023 года № 10/48 «О внесении изменений в бюджет муниципального района «Шилкинский район на 2023 год и плановый период 2024-2025 годов»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</w:rPr>
      </w:pPr>
      <w:r>
        <w:rPr>
          <w:rFonts w:cs="MV Boli"/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MV Boli"/>
          <w:b/>
          <w:bCs/>
          <w:sz w:val="28"/>
          <w:szCs w:val="28"/>
        </w:rPr>
        <w:t>муниципального района « Шилкинский район» на 2023 год</w:t>
      </w:r>
    </w:p>
    <w:p>
      <w:pPr>
        <w:pStyle w:val="Normal"/>
        <w:jc w:val="center"/>
        <w:rPr>
          <w:rFonts w:cs="MV Boli"/>
          <w:b/>
          <w:b/>
          <w:bCs/>
          <w:sz w:val="32"/>
          <w:szCs w:val="32"/>
        </w:rPr>
      </w:pPr>
      <w:r>
        <w:rPr>
          <w:rFonts w:cs="MV Boli"/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MV Boli"/>
          <w:sz w:val="28"/>
          <w:szCs w:val="28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2023 году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ind w:firstLine="709"/>
        <w:jc w:val="both"/>
        <w:rPr>
          <w:rFonts w:cs="MV Boli"/>
          <w:b/>
          <w:b/>
          <w:bCs/>
          <w:sz w:val="28"/>
          <w:szCs w:val="28"/>
        </w:rPr>
      </w:pPr>
      <w:r>
        <w:rPr>
          <w:rFonts w:cs="MV Boli"/>
          <w:b/>
          <w:bCs/>
          <w:sz w:val="28"/>
          <w:szCs w:val="28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941"/>
        <w:gridCol w:w="1776"/>
      </w:tblGrid>
      <w:tr>
        <w:trPr>
          <w:trHeight w:val="10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тыс. рублей)</w:t>
            </w:r>
          </w:p>
        </w:tc>
      </w:tr>
      <w:tr>
        <w:trPr>
          <w:trHeight w:val="12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олученные из бюджетов других уровн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7 433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7 433,4</w:t>
            </w:r>
          </w:p>
        </w:tc>
      </w:tr>
      <w:tr>
        <w:trPr>
          <w:trHeight w:val="121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е соглашения и договор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0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7 433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7 433,4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 привлеченные бюджетные кредиты из краевого бюджета на покрытие временных кассовых разрывов, возникающих в процессе исполнения бюдже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дополнительных бюджетных кредитов из бюджета края на покрытие временных кассовых разрывов, возникающих в процессе исполнения бюдже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дополнительно привлеченных кредитов на покрытие временных кассовых разрывов, возникающих в процессе исполнения бюджет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 0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ой внутренних муниципальных заимствований в 2023 бюджетном году предусматривается погашение задолженности на общую сумму 27 433,4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е погаш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умме 7 608,4 тыс. рублей по бюджетным кредитам, выданным из бюджета Забайкальского края  в 2012 -2013 годах, 2015-2017 годах и реструктурированным в соответствии с Соглашением от  29  марта  2018 года  № 161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умме 9 825,0 тыс. рублей по бюджетному кредиту, полученному для частичного покрытия дефицита бюджета муниципального района «Шилкинский район» в соответствии с Соглашением от 28.12.2020 г. № 1675, 167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погашение (предельный срок погашения не позднее 29.12.2023 г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умме 10 000,0 тыс. рублей по дополнительно привлеченному бюджетному кредиту, полученному на покрытие временных кассовых разрывов, возникающих в процессе исполнения бюджета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полнительное привлечение бюджетных кредитов из краевого бюджета в 2023 бюджетном году предусмотренное </w:t>
      </w:r>
      <w:r>
        <w:rPr>
          <w:rFonts w:cs="MV Boli"/>
          <w:sz w:val="28"/>
          <w:szCs w:val="28"/>
        </w:rPr>
        <w:t xml:space="preserve">на покрытие временных кассовых разрывов, возникающих в процессе исполнения бюджета муниципального района в </w:t>
      </w:r>
      <w:r>
        <w:rPr>
          <w:sz w:val="28"/>
          <w:szCs w:val="28"/>
        </w:rPr>
        <w:t>сумме 10 0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настоящим решением не предусматр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23 года верхний предел муниципального долга на 1 января 2024 года планируется в размере 11 716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2">
    <w:name w:val="xl82"/>
    <w:basedOn w:val="Normal"/>
    <w:qFormat/>
    <w:pP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31:00Z</dcterms:created>
  <dc:creator>x</dc:creator>
  <dc:description/>
  <cp:keywords/>
  <dc:language>en-US</dc:language>
  <cp:lastModifiedBy>Postmaster</cp:lastModifiedBy>
  <cp:lastPrinted>2023-06-29T15:37:00Z</cp:lastPrinted>
  <dcterms:modified xsi:type="dcterms:W3CDTF">2023-06-29T07:57:00Z</dcterms:modified>
  <cp:revision>13</cp:revision>
  <dc:subject/>
  <dc:title>проект</dc:title>
</cp:coreProperties>
</file>